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85266353"/>
      <w:bookmarkStart w:id="1" w:name="__Fieldmark__1_85266353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85266353"/>
      <w:bookmarkStart w:id="3" w:name="__Fieldmark__2_85266353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85266353"/>
      <w:bookmarkStart w:id="5" w:name="__Fieldmark__3_85266353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85266353"/>
      <w:bookmarkStart w:id="7" w:name="__Fieldmark__4_85266353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85266353"/>
      <w:bookmarkStart w:id="9" w:name="__Fieldmark__5_85266353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85266353"/>
      <w:bookmarkStart w:id="11" w:name="__Fieldmark__6_8526635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85266353"/>
      <w:bookmarkStart w:id="13" w:name="__Fieldmark__7_85266353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85266353"/>
      <w:bookmarkStart w:id="16" w:name="__Fieldmark__9_85266353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85266353"/>
      <w:bookmarkStart w:id="18" w:name="__Fieldmark__10_85266353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85266353"/>
      <w:bookmarkStart w:id="23" w:name="__Fieldmark__33_85266353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85266353"/>
      <w:bookmarkStart w:id="25" w:name="__Fieldmark__34_85266353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85266353"/>
      <w:bookmarkStart w:id="27" w:name="__Fieldmark__35_85266353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